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7-C-1 Rubric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2604"/>
        <w:gridCol w:w="2605"/>
        <w:gridCol w:w="2601"/>
        <w:gridCol w:w="2602"/>
      </w:tblGrid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 (Activities &amp; Descriptions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activities help traveler to understand deep culture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activities help traveler to understand deep culture. 1-2 do not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activities help traveler to understand deep culture. 3-5 do not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lmost) all activities focus on surface culture. Little/no attention to deep culture.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uals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images/maps are appealing, clear and help to “sell” trip.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images/maps are appealing, clear and help to “sell” trip.  1-3 may be unclear or unrelated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images/maps are appealing, clear and help to “sell” trip.  4-7 may be unclear or unrelated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lmost) all visuals are unappealing, unclear and/or do not help to “sell” trip.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uasiveness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ation uses strong verbs/adjectives throughout video and succeeds in being persuasive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ation uses strong verbs/adjectives in most of video and is somewhat persuasive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ation uses a few strong verbs/adjectives in video and is persuasive at beginning/end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ation uses weak verbs/adjectives and is not persuasive.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em-Solving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makes consistent effort to solve problems independently before seeking outside assistance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makes some effort to solve problems independently before seeking outside assistance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makes little effort to solve problems independently before seeking outside assistance.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irements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project includes visuals, maps, narration, citations and peer-review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project is missing 1 component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project is missing 2 components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project is missing 3+ components.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ort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uses all project time wisely and revises based on peer/teacher input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uses most project time wisely and revises based on teacher input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uses some project time wisely and seeks peer/teacher input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does not use in-class time wisely and does not seek outside inpu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2:09:00Z</dcterms:created>
  <dc:creator>Christina Vetre</dc:creator>
  <dc:description/>
  <cp:keywords/>
  <dc:language>en-US</dc:language>
  <cp:lastModifiedBy>Christina Vetre</cp:lastModifiedBy>
  <dcterms:modified xsi:type="dcterms:W3CDTF">2011-02-27T02:09:00Z</dcterms:modified>
  <cp:revision>2</cp:revision>
  <dc:subject/>
  <dc:title/>
</cp:coreProperties>
</file>